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spacing w:lineRule="auto" w:line="240" w:before="0" w:after="200"/>
        <w:ind w:left="5103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городского округа «Город Калининград»</w:t>
      </w:r>
    </w:p>
    <w:p>
      <w:pPr>
        <w:pStyle w:val="Normal"/>
        <w:spacing w:lineRule="auto" w:line="240" w:before="0" w:after="20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 августа 2014 г. № 1292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овая форма договора аренды муниципального движимого имущества, находящегося в хозяйственном ведении или оперативном управлении муниципальных унитарных предприятий городского округа «Город Калининград»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Normal"/>
        <w:spacing w:lineRule="auto" w:line="240" w:before="0" w:after="20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Normal"/>
        <w:spacing w:lineRule="auto" w:line="240" w:before="0" w:after="200"/>
        <w:ind w:left="5103" w:hanging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заместитель главы администрации, председатель комитета муниципального имущества и земельных ресурсов администрации городского округа «Город Калининград» либо уполномоченное им лицо)</w:t>
      </w:r>
    </w:p>
    <w:p>
      <w:pPr>
        <w:pStyle w:val="Normal"/>
        <w:spacing w:lineRule="auto" w:line="240" w:before="0" w:after="200"/>
        <w:ind w:firstLine="5103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Ф.И.О. _______________</w:t>
      </w:r>
    </w:p>
    <w:p>
      <w:pPr>
        <w:pStyle w:val="Normal"/>
        <w:spacing w:lineRule="auto" w:line="240" w:before="0" w:after="200"/>
        <w:ind w:firstLine="5103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____» __________ 20__ г.</w:t>
      </w:r>
    </w:p>
    <w:p>
      <w:pPr>
        <w:pStyle w:val="ConsPlusNonformat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оговор аренды муниципального движимого имущества № _____</w:t>
      </w:r>
    </w:p>
    <w:p>
      <w:pPr>
        <w:pStyle w:val="ConsPlusNonformat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. Калининград                                                            «____» _________ 20__ г.</w:t>
      </w:r>
    </w:p>
    <w:p>
      <w:pPr>
        <w:pStyle w:val="ConsPlusNonformat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унитарное предприятие __________________________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предприятия)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далее – Арендодатель) в лице директора предприятия ________________,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Ф.И.О.)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Устава, с одной стороны и __________________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арендатора)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лее – Арендатор), действующий на основании_______________________,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(устав, свидетельство о внесении сведений в ЕГРЮЛ (ЕГРИП) серия __ № ___, выданное ___ года) </w:t>
      </w:r>
      <w:r>
        <w:rPr>
          <w:rFonts w:cs="Times New Roman" w:ascii="Times New Roman" w:hAnsi="Times New Roman"/>
          <w:sz w:val="28"/>
          <w:szCs w:val="28"/>
        </w:rPr>
        <w:t>ОГРН _________, в лице __________ с другой стороны заключили договор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Ф.И.О.)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ренды муниципального движимого имущества (далее – Договор) о нижеследующем:</w:t>
      </w:r>
    </w:p>
    <w:p>
      <w:pPr>
        <w:pStyle w:val="ConsPlusNonformat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. Предмет Договора</w:t>
      </w:r>
    </w:p>
    <w:p>
      <w:pPr>
        <w:pStyle w:val="ConsPlusNonformat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Арендодатель сдает, а Арендатор принимает в аренду муниципальное движимое имущество ______________ (</w:t>
      </w:r>
      <w:r>
        <w:rPr>
          <w:rFonts w:eastAsia="Calibri" w:cs="Times New Roman" w:ascii="Times New Roman" w:hAnsi="Times New Roman"/>
          <w:sz w:val="28"/>
          <w:szCs w:val="28"/>
        </w:rPr>
        <w:t xml:space="preserve">далее – </w:t>
      </w:r>
      <w:r>
        <w:rPr>
          <w:rFonts w:cs="Times New Roman" w:ascii="Times New Roman" w:hAnsi="Times New Roman"/>
          <w:sz w:val="28"/>
          <w:szCs w:val="28"/>
        </w:rPr>
        <w:t>Имущество)</w:t>
      </w:r>
    </w:p>
    <w:p>
      <w:pPr>
        <w:pStyle w:val="ConsPlusNonformat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</w:rPr>
        <w:t>(наименование имущества)</w:t>
      </w:r>
    </w:p>
    <w:p>
      <w:pPr>
        <w:pStyle w:val="ConsPlusNonformat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лансовой стоимостью _________ руб. __ коп., инвентарный номер ______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ередача Имущества производится по акту приема-передачи, который подписывается сторонами и является неотъемлемой частью Договора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Имущество передается Арендатору с целью _________________.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цель использования)</w:t>
      </w:r>
    </w:p>
    <w:p>
      <w:pPr>
        <w:pStyle w:val="ConsPlusNonformat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 Срок действия Договора</w:t>
      </w:r>
    </w:p>
    <w:p>
      <w:pPr>
        <w:pStyle w:val="ConsPlusNonformat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Срок действия Договора устанавливается с «__» _________20__ г. по «__» _________ 20 __ г.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По истечении срока аренды Арендатор обязан в течение 10 дней освободить и возвратить Арендодателю арендуемое Имущество в состоянии, пригодном для дальнейшего использования, с учетом нормального износа. 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врат Имущества оформляется актом приема-передачи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 Договор по окончании срока его действия продлению не подлежит. 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ления Арендатору уведомления о прекращении действия Договора по окончании срока действия Договора не требуется.</w:t>
      </w:r>
    </w:p>
    <w:p>
      <w:pPr>
        <w:pStyle w:val="ConsPlusNonformat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ава и обязанности сторон</w:t>
      </w:r>
    </w:p>
    <w:p>
      <w:pPr>
        <w:pStyle w:val="ConsPlusNonformat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рава Арендодателя:</w:t>
      </w:r>
    </w:p>
    <w:p>
      <w:pPr>
        <w:pStyle w:val="ConsPlusNonformat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. Арендодатель сохраняет за собой право осуществлять контроль за использованием сданного по Договору Имущества на предмет соблюдения условий его использования в соответствии с Договором и прочих условий Договора без вмешательства в финансово-хозяйственную деятельность Арендатора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 Арендодатель имеет право изъять из пользования Арендатора часть Имущества, которая не используется Арендатором, или используется не по назначению, или с нарушением условий Договора, или передана в пользование другим лицам по любым видам договоров (сделок) без согласия Арендодателя. При этом по инициативе Арендодателя Договор досрочно расторгается или изменяются условия Договора, касающиеся изымаемой части Имущества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Арендодатель обязан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. Передать Арендатору Имущество по акту приема-передачи, который подписывается сторонами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ь от Арендатора Имущество по акту приема-передачи по истечении срока действия Договора или в случае его досрочного расторжения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ть в акте состояние Имущества на момент сдачи, приема.</w:t>
      </w:r>
    </w:p>
    <w:p>
      <w:pPr>
        <w:pStyle w:val="Normal"/>
        <w:spacing w:lineRule="auto" w:line="240" w:before="0" w:after="200"/>
        <w:ind w:left="708" w:firstLine="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2. Осуществлять контроль за соблюдением условий Договора.</w:t>
      </w:r>
    </w:p>
    <w:p>
      <w:pPr>
        <w:pStyle w:val="Normal"/>
        <w:spacing w:lineRule="auto" w:line="240" w:before="0" w:after="200"/>
        <w:ind w:left="708" w:firstLine="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Арендатор обязан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. Принять Имущество по акту приема-передачи, который подписывается сторонами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2. В случае прекращения действия Договора по любым законным основаниям Арендатор обязуется вернуть Имущество в том состоянии, в котором его получил, с учетом нормального износа со всеми произведенными улучшениями без возмещения их стоимости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3. Своевременно и полностью перечислять Арендодателю арендную плату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4. Обеспечивать сохранность и эксплуатацию Имущества за свой счет в соответствии с требованиями, установленными техническими документами на Имущество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5. Не допускать, а в случаях необходимости принимать меры по ликвидации ситуаций, ставящих под угрозу сохранность Имущества, его экологическое и санитарное состояние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6. Обеспечивать содержание, эксплуатацию и текущий ремонт Имущества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7. Эксплуатировать Имущество в соответствии с действующей технической документацией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8. Для улучшения эксплуатации Имущества и соблюдения мер противопожарной безопасности, руководствоваться 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№ 69-ФЗ от 21.12.1994 «О пожарной безопасности»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Арендатор имеет право: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1. За счет собственных средств производить отделимые, а с согласия Арендодателя неотделимые улучшения либо модернизацию арендуемого Имущества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изведенные Арендатором отделимые улучшения Имущества являются собственностью Арендатора. Произведенные Арендатором неотделимые улучшения Имущества являются собственностью Арендодателя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неотделимых улучшений Арендатору не возмещается.</w:t>
      </w:r>
    </w:p>
    <w:p>
      <w:pPr>
        <w:pStyle w:val="ConsPlusNonformat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Арендная плата и порядок расчетов</w:t>
      </w:r>
    </w:p>
    <w:p>
      <w:pPr>
        <w:pStyle w:val="ConsPlusNonformat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 Ежемесячная арендная плата за переданное по Договору Имущество устанавливается не ниже рассчитанной по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Методик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пределения расчетной величины арендной платы при сдаче в аренду движимого имущества, находящегося в муниципальной собственности городского округа «Город Калининград», что на момент подписания Договора составляет ________ (______) руб. __ коп. с учетом НДС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Арендатор перечисляет арендную плату на расчетный счет Арендодателя за каждый месяц не позднее ______ числа месяца, следующего</w:t>
      </w:r>
    </w:p>
    <w:p>
      <w:pPr>
        <w:pStyle w:val="ConsPlusNonformat"/>
        <w:spacing w:before="0" w:after="0"/>
        <w:ind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(указать дату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за отчетным.</w:t>
      </w:r>
    </w:p>
    <w:p>
      <w:pPr>
        <w:pStyle w:val="ConsPlusNonformat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тветственность сторон</w:t>
      </w:r>
    </w:p>
    <w:p>
      <w:pPr>
        <w:pStyle w:val="ConsPlusNonformat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В случае неисполнения или ненадлежащего исполнения условий Договора виновная сторона обязана возместить причиненные убытки.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За невыполнение обязательств, предусмотренных п.п. 3.3.1-3.3.8 Договора, Арендатор уплачивает Арендодателю штраф в размере 5% суммы годовой арендной платы.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При невыполнении или ненадлежащем выполнении Арендатором условий п.п. 3.3.3, 4.2 Договора Арендатор уплачивает Арендодателю пеню в размере 0,3% просроченной суммы за каждый день просрочки платежа.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В случае неправильного оформления Арендатором расчетных документов оплата аренды не засчитывается и Арендодатель имеет право выставить пеню, предусмотренную п. 5.3 Договора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Нарушение сроков перечисления арендной платы по вине обслуживающего Арендатора банка не освобождает Арендатора от обязательств по Договору и уплаты пени.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 В случае невозврата Арендатором Имущества в сроки, предусмотренные Договором, Арендатор выплачивает Арендодателю штраф в размере 1% годовой суммы арендной платы за каждый день просрочки передачи Имущества Арендодателю по акту приема-передачи, а также вносит арендную плату за все время просрочки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Если Имущество становится по вине Арендатора непригодным для использования по назначению, это является основанием для досрочного расторжения Договора и взыскания убытков с Арендатора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 Уплата пени и штрафа не освобождает Арендатора от выполнения возложенных на него обязательств по Договору.</w:t>
      </w:r>
    </w:p>
    <w:p>
      <w:pPr>
        <w:pStyle w:val="ConsPlusNonformat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 Изменение и расторжение Договора</w:t>
      </w:r>
    </w:p>
    <w:p>
      <w:pPr>
        <w:pStyle w:val="ConsPlusNonformat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Договор прекращает свое действие по окончании его срока, а также в любой другой срок по соглашению сторон.</w:t>
      </w:r>
    </w:p>
    <w:p>
      <w:pPr>
        <w:pStyle w:val="ConsPlusNonformat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имые в Договор изменения и дополнения рассматриваются сторонами в течение месяца и оформляются дополнительным соглашением к Договору.</w:t>
      </w:r>
    </w:p>
    <w:p>
      <w:pPr>
        <w:pStyle w:val="ConsPlusNonformat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Договор подлежит досрочному расторжению по требованию Арендодателя в случае, если Арендатор:</w:t>
      </w:r>
    </w:p>
    <w:p>
      <w:pPr>
        <w:pStyle w:val="ConsPlusNonformat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1. Не использует Имущество или использует его не по назначению.</w:t>
      </w:r>
    </w:p>
    <w:p>
      <w:pPr>
        <w:pStyle w:val="ConsPlusNonformat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2. Сдает Имущество как в целом, так и по частям в субаренду, безвозмездное пользование, передает право аренды в залог, вносит их в уставный капитал иного предприятия или обременяет Имущество иным способом без письменного разрешения Арендодателя.</w:t>
      </w:r>
    </w:p>
    <w:p>
      <w:pPr>
        <w:pStyle w:val="ConsPlusNonformat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3. Умышленно или по неосторожности ухудшает состояние Имущества.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4. Не вносит арендной платы более двух раз подряд по истечении установленного п. 4.2 Договора срока платежа или имеет задолженность по арендной плате за два и более месяца.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5. Не производит ремонт, предусмотренный п. 3.3.6 Договора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Арендодатель вправе требовать расторжения Договора после направления Арендатору письменного предупреждения о необходимости исполнения им обязательства в указанный Арендодателем срок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окончания указанного срока Арендодатель вправе обратиться в суд с иском о досрочном расторжении Договора.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 Договор может быть досрочно расторгнут по требованию Арендатора в порядке, предусмотренном законодательством, если Имущество в силу обстоятельств, за которые Арендатор не отвечает, окажется в состоянии, не пригодном для использования.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 Досрочное прекращение Договора влечет прекращение всех заключенных в соответствии с ним договоров (сделок), предметом которых является Имущество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6. Расторжение и прекращение Договора не освобождает Арендатора от необходимости погашения задолженности по арендной плате, а также уплаты пени, штрафов.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 Реорганизация Арендодателя, а также перемена собственника арендуемого Имущества не является основанием для расторжения Договора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8. В случае ликвидации Арендатора Договор считается расторгнутым.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9. Арендатор, надлежащим образом исполнявший свои обязанности, по истечении срока Договора имеет при прочих равных условиях преимущественное право перед другими лицами на заключение договора аренды на новый срок.</w:t>
      </w:r>
    </w:p>
    <w:p>
      <w:pPr>
        <w:pStyle w:val="ConsPlusNonformat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Форс-мажор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Стороны не несут ответственности за неисполнение или ненадлежащее исполнение обязательств, вызванных обстоятельствами непреодолимой силы, возникшими помимо воли и желания сторон и которые нельзя предвидеть или избежать, включая объявленную или фактическую войну, гражданские волнения, эпидемии, блокаду, эмбарго, землетрясения, наводнения, пожары и другие стихийные бедствия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Сторона, которая не может исполнить своего обязательства вследствие действия обстоятельств непреодолимой силы, должна известить другую сторону об имеющихся препятствиях и их влиянии на исполнение обязательств по Договору в течение 10 дней с момента наступления обстоятельств, препятствующих исполнению обязательств по Договору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рочие положения</w:t>
      </w:r>
    </w:p>
    <w:p>
      <w:pPr>
        <w:pStyle w:val="ConsPlusNonformat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 С момента вступления в силу Договора предыдущий договор и условия его заключения считаются утратившим силу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 Споры, возникающие при исполнении Договора, разрешаются сторонами в соответствии с действующим законодательством.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 Срок рассмотрения претензий сторон друг к другу устанавливается равным 10 дням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4. Взаимоотношения сторон, не урегулированные Договором, регламентируются действующим законодательством Российской Федерации.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5. Договор вступает в силу с момента его подписания, составлен в трех экземплярах (1 экз. – Арендатору, 1 экз. – Арендодателю,                           1 экз. – комитету муниципального имущества и земельных ресурсов администрации городского округа «Город Калининград»), имеющих одинаковую юридическую силу.</w:t>
      </w:r>
    </w:p>
    <w:p>
      <w:pPr>
        <w:pStyle w:val="ConsPlusNonformat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9. Юридические адреса и подписи сторон:</w:t>
      </w:r>
    </w:p>
    <w:p>
      <w:pPr>
        <w:pStyle w:val="ConsPlusNonformat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1. Юридические адреса сторон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ендатор:_________________________________________________________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й адрес: ______________________________________________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: _________________________________. Тел. __________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/счет № _____________________________________ в ___________________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/счет № ___________________________. БИК ________________________,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____________________________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ендодатель: ___________________________________________________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й адрес: ______________________________________________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: __________________________________. Тел. _________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/счет № _____________________________________ в __________________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/счет № ___________________________. БИК _______________________,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________________________________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2. Подписи сторон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ендодатель:                                          Арендатор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                                      __________________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                                                                М.П.</w:t>
      </w:r>
    </w:p>
    <w:p>
      <w:pPr>
        <w:pStyle w:val="ConsPlusNonformat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ar177"/>
      <w:bookmarkStart w:id="1" w:name="Par177"/>
      <w:bookmarkEnd w:id="1"/>
    </w:p>
    <w:p>
      <w:pPr>
        <w:pStyle w:val="ConsPlusNonformat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</w:t>
      </w:r>
    </w:p>
    <w:p>
      <w:pPr>
        <w:pStyle w:val="ConsPlusNonformat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а-передачи</w:t>
      </w:r>
    </w:p>
    <w:p>
      <w:pPr>
        <w:pStyle w:val="ConsPlusNonformat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. Калининград                                                       «____»__________ 20__ г.</w:t>
      </w:r>
    </w:p>
    <w:p>
      <w:pPr>
        <w:pStyle w:val="ConsPlusNonformat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унитарное предприятие __________________________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предприятия)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далее – Арендодатель) в лице директора предприятия ________________,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Ф.И.О.)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Устава, с одной стороны и __________________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арендатора)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далее – Арендатор), действующий на основании______________________,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устав, свидетельство о внесении сведений в ЕГРЮЛ (ЕГРИП) серия __ № ___, выданное ___ года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ГРН _________, в лице ___________ с другой стороны в соответствии с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Ф.И.О.)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ом аренды движимого имущества от «__» ________ 20__ г. №______ составили настоящий акт приема-передачи муниципального движимого имущества о нижеследующем.</w:t>
      </w:r>
    </w:p>
    <w:p>
      <w:pPr>
        <w:pStyle w:val="ConsPlusNonformat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ендодатель передал, а Арендатор принял муниципальное движимое имущество ________________ (далее – имущество) балансовой стоимостью </w:t>
      </w:r>
    </w:p>
    <w:p>
      <w:pPr>
        <w:pStyle w:val="ConsPlusNonformat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</w:rPr>
        <w:t>(наименование имущества)</w:t>
      </w:r>
    </w:p>
    <w:p>
      <w:pPr>
        <w:pStyle w:val="ConsPlusNonformat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 руб. __ коп., инвентарный номер __________.</w:t>
      </w:r>
    </w:p>
    <w:p>
      <w:pPr>
        <w:pStyle w:val="ConsPlusNonformat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занное имущество осмотрено Арендатором и принято в состоянии:</w:t>
      </w:r>
    </w:p>
    <w:p>
      <w:pPr>
        <w:pStyle w:val="ConsPlusNonformat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.</w:t>
      </w:r>
    </w:p>
    <w:p>
      <w:pPr>
        <w:pStyle w:val="ConsPlusNonformat"/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(указывается фактическое состояние имущества на момент приемки, например: в рабочем состоянии, с учетом нормального износа, без видимых повреждений (с видимыми повреждениями с указанием их характеристики) и др.).</w:t>
      </w:r>
    </w:p>
    <w:p>
      <w:pPr>
        <w:pStyle w:val="ConsPlusNonformat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ы взаимных претензий друг к другу не имеют.</w:t>
      </w:r>
    </w:p>
    <w:p>
      <w:pPr>
        <w:pStyle w:val="ConsPlusNonformat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акт является неотъемлемой частью договора аренды движимого имущества от «__» ________ 20__ г. №______.</w:t>
      </w:r>
    </w:p>
    <w:p>
      <w:pPr>
        <w:pStyle w:val="ConsPlusNonformat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передающей стороны:                      От принимающей стороны:</w:t>
      </w:r>
    </w:p>
    <w:p>
      <w:pPr>
        <w:pStyle w:val="ConsPlusNonformat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ендодатель:                                       Арендатор:</w:t>
      </w:r>
    </w:p>
    <w:p>
      <w:pPr>
        <w:pStyle w:val="ConsPlusNonformat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                   _______________________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.П.                                                       М.П.</w:t>
      </w:r>
    </w:p>
    <w:p>
      <w:pPr>
        <w:pStyle w:val="ConsPlusNonformat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ля предприятий, использующих общую систему налогообложени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sz w:val="22"/>
      <w:szCs w:val="22"/>
    </w:rPr>
  </w:style>
  <w:style w:type="character" w:styleId="2">
    <w:name w:val=" Знак Знак2"/>
    <w:qFormat/>
    <w:rPr>
      <w:sz w:val="22"/>
      <w:szCs w:val="22"/>
    </w:rPr>
  </w:style>
  <w:style w:type="character" w:styleId="1">
    <w:name w:val=" Знак Знак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443DC9BF267CE14489EA50FB66CEB1B7C989244B8076F2DF338648367l5TFJ" TargetMode="External"/><Relationship Id="rId3" Type="http://schemas.openxmlformats.org/officeDocument/2006/relationships/hyperlink" Target="consultantplus://offline/ref=9443DC9BF267CE14489EBB02A000B5127995CC48BB046273AE673FDE305681110805C3901A28888ABD6AB5l2T2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4:14:00Z</dcterms:created>
  <dc:creator>Настина Светлана Викторовна (536KMI555K02 - Настина)</dc:creator>
  <dc:description/>
  <cp:keywords/>
  <dc:language>en-US</dc:language>
  <cp:lastModifiedBy>Колесникова Наталья Юрьевна (UIR-NK - Колесникова)</cp:lastModifiedBy>
  <cp:lastPrinted>2014-07-31T14:16:00Z</cp:lastPrinted>
  <dcterms:modified xsi:type="dcterms:W3CDTF">2014-08-28T14:18:00Z</dcterms:modified>
  <cp:revision>6</cp:revision>
  <dc:subject/>
  <dc:title>Приложение № 3</dc:title>
</cp:coreProperties>
</file>